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rPr/>
      </w:pPr>
      <w:r>
        <w:rPr>
          <w:smallCaps/>
        </w:rPr>
        <w:t>Lieut.</w:t>
      </w:r>
      <w:r>
        <w:rPr/>
        <w:t xml:space="preserve">  And how came you to leave your last employ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>Point.</w:t>
      </w:r>
      <w:r>
        <w:rPr/>
        <w:t xml:space="preserve">  Why, sir, it was in this wise.  My Lord was the Archbishop of Canterbury, and it was considered that one of my jokes was unsuited to His Grace’s family circle.  In truth, I ventured to ask a poor riddle, sir – Wherein lay the difference between His Grace and poor Jack Point?  His Grace was pleased to give it up, sir.  And thereupon I told him that whereas His Grace was paid £10,000 a year for being good, poor Jack Point was good – for nothing.  ’Twas but a harmless jest, but it offended His Grace, who whipped me and set me in the stocks for a scurril rogue, and so we parted.  I had as lief not take post again with the dignified clergy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But I trust you are very careful not to give offence.  I have daughters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Sir, my jests are most carefully selected, and anything objectionable is expunged.  If your honour pleases, I will try them first on your honour’s chaplai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Can you give me an example?  Say that I had sat me down hurriedly on something sharp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Sir, I should say that you had sat down on the spur of the moment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Humph! I don’t think much of that.  Is that the best you can do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It has always been much admired, sir, but we will try agai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Well, then, I am at dinner, and the joint of meat is but half cooked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 xml:space="preserve">Why then, sir, I should say that what is </w:t>
      </w:r>
      <w:r>
        <w:rPr>
          <w:i/>
          <w:iCs/>
        </w:rPr>
        <w:t>under</w:t>
      </w:r>
      <w:r>
        <w:rPr/>
        <w:t>done cannot be helped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I see.  I think that manner of thing would be somewhat irritating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At first, sir, perhaps; but use is everything, and you would come in time to like it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We will suppose that I caught you kissing the kitchen wench under my very nos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 xml:space="preserve">Under </w:t>
      </w:r>
      <w:r>
        <w:rPr>
          <w:i/>
          <w:iCs/>
        </w:rPr>
        <w:t>her</w:t>
      </w:r>
      <w:r>
        <w:rPr/>
        <w:t xml:space="preserve"> very nose, good sir – not under yours!  </w:t>
      </w:r>
      <w:r>
        <w:rPr>
          <w:i/>
          <w:iCs/>
        </w:rPr>
        <w:t>That</w:t>
      </w:r>
      <w:r>
        <w:rPr/>
        <w:t xml:space="preserve"> is where I would kiss her.  Do you take me?  Oh, sir, a pretty wit – a pretty, pretty wit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The maiden comes.  Follow me, friend, and we will discuss this matter at length in my library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I am your worship’s servant.  That is to say, I trust I soon shall be.  But, before proceeding to a more serious topic, can you tell me, sir, why a cook’s brain-pan is like an overwound clock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Lieut.  </w:t>
      </w:r>
      <w:r>
        <w:rPr/>
        <w:t>A truce to this fooling – follow m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596" w:leader="none"/>
        </w:tabs>
        <w:suppressAutoHyphens w:val="true"/>
        <w:autoSpaceDE w:val="false"/>
        <w:spacing w:lineRule="atLeast" w:line="240"/>
        <w:ind w:firstLine="342"/>
        <w:rPr/>
      </w:pPr>
      <w:r>
        <w:rPr>
          <w:smallCaps/>
        </w:rPr>
        <w:t xml:space="preserve">Point.  </w:t>
      </w:r>
      <w:r>
        <w:rPr/>
        <w:t>Just my luck; my best conundrum wasted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824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Exeunt.  Enter </w:t>
      </w:r>
      <w:r>
        <w:rPr>
          <w:smallCaps/>
        </w:rPr>
        <w:t>Elsie</w:t>
      </w:r>
      <w:r>
        <w:rPr>
          <w:i/>
          <w:iCs/>
        </w:rPr>
        <w:t xml:space="preserve"> from Tower, led by </w:t>
      </w:r>
      <w:r>
        <w:rPr>
          <w:smallCaps/>
        </w:rPr>
        <w:t>Wilfred</w:t>
      </w:r>
      <w:r>
        <w:rPr>
          <w:i/>
          <w:iCs/>
        </w:rPr>
        <w:t>, who removes the bandage from her eyes, and exit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6:00Z</dcterms:created>
  <dc:creator>J W Cooper</dc:creator>
  <dc:description/>
  <dc:language>en-US</dc:language>
  <cp:lastModifiedBy>J W Cooper</cp:lastModifiedBy>
  <dcterms:modified xsi:type="dcterms:W3CDTF">2007-07-01T14:37:00Z</dcterms:modified>
  <cp:revision>1</cp:revision>
  <dc:subject/>
  <dc:title>LIEUT</dc:title>
</cp:coreProperties>
</file>